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8. december 1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1. DÉLEGYHÁZA 061/37, 061/26 és 061/28 HRSZ-Ú INGATLANOK ÁTMINŐSÍTÉSÉNEK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Képviselő-testülete még 2015. évben döntött arról, hogy megvásárolja a Délegyháza 061/42 hrsz-ú ingatlan településfejlesztési célból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vásárlás megtörtént, valamint az azóta letelt időszakban a településfejlesztési célt megalapozó rendezési tervmódosításra is sor került, mely tervben már a Délegyháza 061/28 hrsz-ú ingatlan is szerepelt, mint „Gksz” jelű „kereskedelmi - gazdasági övezet”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hhoz, hogy a rendezési tervben leírtak, valamint az azóta megfogalmazott, a Délegyháza 061/26 és 061/37 hrsz-ú ingatlanokat is érintő célok – melyhez külön rendezési tervmódosításra nem volt szükség – megvalósulhassanak, Önkormányzatunknak az ingatlanokat át kell minősítenie a jelenlegi „legelő” és „szántó” megjelölésből „kivett telephely” megjelölésűvé, így azokat a termelésből ki kell vonnia. Az ehhez szükséges dokumentáció (talajvédelmi terv) már elkészült, a tulajdonostársak hozzájárulását Önkormányzatunk már beszerezte, csupán a Képviselő-testület határozata hiányzi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ozzájáruló nyilatko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Rendezési terv vonatkozó részei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át kívánja minősíteni a résztulajdonában lév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930" w:right="-108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061/26 hrsz-ú, 733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„szántó” megjelölés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930" w:right="-108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061/28 hrsz-ú, 308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„legelő” megjelölésű, valamin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930" w:right="-108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061/37 hrsz-ú, 1 ha 2181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„legelő” megjelölésű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ingatlanjait „kivett telephely” megjelölésű területté, mely döntés meghozatalára az ingatlan - rendezési tervben megfogalmazott - más célú hasznosítása miatt van szükség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8. december 11.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ár Zsuzsanna</cp:lastModifiedBy>
  <cp:lastPrinted>2015-08-18T14:14:00Z</cp:lastPrinted>
  <dcterms:modified xsi:type="dcterms:W3CDTF">2018-12-11T06:06:00Z</dcterms:modified>
  <cp:revision>102</cp:revision>
  <dc:subject/>
  <dc:title>Előterjesztés a Képviselő-testület</dc:title>
</cp:coreProperties>
</file>